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 xml:space="preserve">   </w:t>
      </w:r>
      <w:r>
        <w:rPr/>
        <w:t>«Согласовано»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«____»_____________2022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цы  7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Халимовой Чулпан Илдусо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Учебный план для индивидуального обучения ученицы 7 класса Халимовой Чулпан Илдусовны 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</w:rPr>
        <w:t xml:space="preserve">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 , нуждающихся в длительном лечении, а так же  детей –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 xml:space="preserve">При определении учебной нагрузки обучающемуся на дому   учитываются  </w:t>
      </w:r>
      <w:r>
        <w:rPr>
          <w:bCs/>
        </w:rPr>
        <w:t>требования СанПин</w:t>
      </w:r>
      <w:r>
        <w:rPr/>
        <w:t xml:space="preserve">,  </w:t>
      </w:r>
      <w:r>
        <w:rPr>
          <w:rFonts w:eastAsia="Calibri"/>
        </w:rPr>
        <w:t>приказ Минобрнауки России от 23.08.2017 № 816 «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  из расчета одного астрономического часа (60 минут)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ind w:firstLine="1962"/>
        <w:rPr/>
      </w:pPr>
      <w:r>
        <w:rPr/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53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часа</w:t>
            </w:r>
          </w:p>
        </w:tc>
      </w:tr>
      <w:tr>
        <w:trPr/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/>
            </w:pPr>
            <w:r>
              <w:rPr/>
              <w:t>Родно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/>
            </w:pPr>
            <w:r>
              <w:rPr/>
              <w:t>Родная 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/>
            </w:pPr>
            <w:r>
              <w:rPr>
                <w:color w:val="000000"/>
              </w:rPr>
              <w:t>Иностранный (английский)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Би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Физ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Музы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>
          <w:trHeight w:val="418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Изобразительное искусств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hanging="0"/>
              <w:rPr>
                <w:color w:val="000000"/>
              </w:rPr>
            </w:pPr>
            <w:r>
              <w:rPr>
                <w:color w:val="000000"/>
              </w:rPr>
              <w:t>Ь           Предельно допустимая учебная нагруз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125</cp:lastModifiedBy>
  <cp:lastPrinted>2021-09-03T12:37:00Z</cp:lastPrinted>
  <dcterms:modified xsi:type="dcterms:W3CDTF">2022-09-16T11:37:00Z</dcterms:modified>
  <cp:revision>22</cp:revision>
  <dc:subject/>
  <dc:title/>
</cp:coreProperties>
</file>